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86263241"/>
      <w:bookmarkStart w:id="1" w:name="__Fieldmark__0_286263241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86263241"/>
      <w:bookmarkStart w:id="3" w:name="__Fieldmark__1_286263241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lad osvědčující odbornou způsobilost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/oprávnění TIČTŘ nebo ITI dle zákona č. 174/1968 Sb,.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znam techniků či technických útvarů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 svářeči s osvědčením o zkoušce svářečů dle ČSN EN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87-1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nástrojů, pomůcek a technických zařízení  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estné prohlášení o zajištění ohýbačky potrubí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edložení seznamu osob pro e- aukci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3:00Z</dcterms:created>
  <dc:creator>Ing. Rostislav Matyska</dc:creator>
  <dc:description/>
  <cp:keywords/>
  <dc:language>en-US</dc:language>
  <cp:lastModifiedBy>Ševecová Ivana</cp:lastModifiedBy>
  <cp:lastPrinted>2014-06-17T15:04:00Z</cp:lastPrinted>
  <dcterms:modified xsi:type="dcterms:W3CDTF">2014-06-17T13:04:00Z</dcterms:modified>
  <cp:revision>7</cp:revision>
  <dc:subject/>
  <dc:title>OBSAH</dc:title>
</cp:coreProperties>
</file>